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7"/>
        <w:gridCol w:w="548"/>
        <w:gridCol w:w="15"/>
        <w:gridCol w:w="1290"/>
        <w:gridCol w:w="1815"/>
        <w:gridCol w:w="429"/>
        <w:gridCol w:w="547"/>
        <w:gridCol w:w="1261"/>
        <w:gridCol w:w="382"/>
        <w:gridCol w:w="66"/>
        <w:gridCol w:w="378"/>
        <w:gridCol w:w="1215"/>
        <w:gridCol w:w="168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54/2021</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219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2 September 2022</w:t>
            </w:r>
          </w:p>
        </w:tc>
        <w:tc>
          <w:tcPr>
            <w:tcW w:w="16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2"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APPOINTMENT OF A PANEL OF SERVICE PROVIDERS FOR THE PROVISION OF PROJECT MANAGEMENT CONTRAC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Lehae La SARS</w:t>
            </w:r>
          </w:p>
        </w:tc>
      </w:tr>
      <w:tr>
        <w:trPr>
          <w:trHeight w:val="19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Head Office</w:t>
            </w:r>
          </w:p>
        </w:tc>
      </w:tr>
      <w:tr>
        <w:trPr>
          <w:trHeight w:val="266"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99 Bronkhorst Street</w:t>
            </w:r>
          </w:p>
        </w:tc>
      </w:tr>
      <w:tr>
        <w:trPr>
          <w:trHeight w:val="144"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w:t>
            </w:r>
          </w:p>
        </w:tc>
      </w:tr>
      <w:tr>
        <w:trPr>
          <w:trHeight w:val="22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81</w:t>
            </w:r>
          </w:p>
        </w:tc>
      </w:tr>
      <w:tr>
        <w:trPr>
          <w:trHeight w:val="413" w:hRule="atLeast"/>
        </w:trPr>
        <w:tc>
          <w:tcPr>
            <w:tcW w:w="5025"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64"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63"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9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24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256"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2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469139478"/>
            <w:bookmarkStart w:id="1" w:name="__Fieldmark__0_1469139478"/>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469139478"/>
            <w:bookmarkStart w:id="3" w:name="__Fieldmark__1_1469139478"/>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79"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469139478"/>
            <w:bookmarkStart w:id="5" w:name="__Fieldmark__2_1469139478"/>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469139478"/>
            <w:bookmarkStart w:id="7" w:name="__Fieldmark__3_1469139478"/>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469139478"/>
            <w:bookmarkStart w:id="9" w:name="__Fieldmark__4_1469139478"/>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469139478"/>
            <w:bookmarkStart w:id="11" w:name="__Fieldmark__5_1469139478"/>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685"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7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469139478"/>
            <w:bookmarkStart w:id="13" w:name="__Fieldmark__6_1469139478"/>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469139478"/>
            <w:bookmarkStart w:id="15" w:name="__Fieldmark__7_1469139478"/>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469139478"/>
            <w:bookmarkStart w:id="17" w:name="__Fieldmark__8_1469139478"/>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469139478"/>
            <w:bookmarkStart w:id="19" w:name="__Fieldmark__9_1469139478"/>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469139478"/>
            <w:bookmarkStart w:id="21" w:name="__Fieldmark__10_1469139478"/>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469139478"/>
            <w:bookmarkStart w:id="23" w:name="__Fieldmark__11_1469139478"/>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469139478"/>
            <w:bookmarkStart w:id="25" w:name="__Fieldmark__12_1469139478"/>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469139478"/>
            <w:bookmarkStart w:id="27" w:name="__Fieldmark__13_1469139478"/>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469139478"/>
            <w:bookmarkStart w:id="29" w:name="__Fieldmark__14_1469139478"/>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469139478"/>
            <w:bookmarkStart w:id="31" w:name="__Fieldmark__15_1469139478"/>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469139478"/>
            <w:bookmarkStart w:id="33" w:name="__Fieldmark__16_1469139478"/>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469139478"/>
            <w:bookmarkStart w:id="35" w:name="__Fieldmark__17_1469139478"/>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12:04:00Z</dcterms:created>
  <dc:creator>DSE</dc:creator>
  <dc:description/>
  <cp:keywords/>
  <dc:language>en-US</dc:language>
  <cp:lastModifiedBy>Sello Ngobeni</cp:lastModifiedBy>
  <cp:lastPrinted>2020-03-24T13:08:00Z</cp:lastPrinted>
  <dcterms:modified xsi:type="dcterms:W3CDTF">2022-07-26T12:04: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